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ÃO  VITOR  PERALTA  MACIE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,CAIXA CHINELO AMEIXA CHICOTE CHURRASCO CAIXOTE ROXO CHUPETA APAIXONAD CHUV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41:00Z</dcterms:created>
  <dc:creator>aluno</dc:creator>
  <dc:description/>
  <cp:keywords/>
  <dc:language>en-US</dc:language>
  <cp:lastModifiedBy>aluno</cp:lastModifiedBy>
  <dcterms:modified xsi:type="dcterms:W3CDTF">2010-11-10T19:21:00Z</dcterms:modified>
  <cp:revision>22</cp:revision>
  <dc:subject/>
  <dc:title>JOÃO  VITOR  PERALTA  MACIEL</dc:title>
</cp:coreProperties>
</file>